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plain timeline, no pictures, too much informa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 pictures, only included the most important inform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hanged these things because it made the genre more eye-catching and also interesting, making it a better project over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 not enough emo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added more emotion to what the child had to sa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ing the entry more emotional will make it easier and more interesting to r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1:03:00Z</dcterms:created>
  <dc:creator>Michael B. Sherry</dc:creator>
  <dc:description/>
  <dc:language>en-US</dc:language>
  <cp:lastModifiedBy>hunter</cp:lastModifiedBy>
  <dcterms:modified xsi:type="dcterms:W3CDTF">2013-03-29T01:03:00Z</dcterms:modified>
  <cp:revision>2</cp:revision>
  <dc:subject/>
  <dc:title/>
</cp:coreProperties>
</file>